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294720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№ </w:t>
            </w:r>
            <w:r>
              <w:rPr>
                <w:sz w:val="28"/>
              </w:rPr>
              <w:t xml:space="preserve">2806 -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ст. 32, ч. 6 ст. 59 Закону України «Про місцеве самоврядування в Україні», відповідно до  п. 45 Постанови Кабінету Міністрів України від 12 липня 2017 р. № 545 «Про затвердження Положення про інклюзивно-ресурсний центр», наказу Міністерства освіти і науки України від 03.10.2018 р. № 1051 «Про затвердження примірних положень про проведення конкурсу на посаду директора та педагогічних працівників інклюзивно-ресурсного центру», постанови Кабінету Міністрів України 21.07.2021 р. № 765 «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», </w:t>
      </w:r>
      <w:r>
        <w:rPr>
          <w:sz w:val="28"/>
        </w:rPr>
        <w:t xml:space="preserve">розпорядження Кабінету Міністрів України від 23.11.2015 р. № 1393-р «План дій з реалізації Національної стратегії у сфері прав людини на період до 2020 року», рішення Бучанської міської ради від 19.10.2017 р.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Про створення центрів відділу освіти Бучанської міської ради», рішення  Бучанської міської ради від 28.10.2021 р.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Про затвердження Статуту Бучанського міського інклюзивно-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-ресурсного центру Бучанської міської ради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-ресурсного центру Бучанської міської ради у новій редакції згідно додатку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-ресурсного центру Бучанської міської ради згідно додатку 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Сприяти відділу освіти  Бучансьої міської ради в проведені конкурсу на зайняття посади директора (завідувача філії) Бучанського інклюзивно-ресурсного центру Бучанської міської ради відповідно до нормативних документів.</w:t>
      </w:r>
    </w:p>
    <w:p>
      <w:pPr>
        <w:pStyle w:val="Style20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</w:rPr>
        <w:t xml:space="preserve">до рішення 27 сесії  </w:t>
      </w:r>
      <w:r>
        <w:rPr>
          <w:sz w:val="28"/>
          <w:lang w:val="en-US"/>
        </w:rPr>
        <w:t>VII</w:t>
      </w:r>
      <w:r>
        <w:rPr>
          <w:sz w:val="28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  <w:u w:val="single"/>
        </w:rPr>
        <w:t xml:space="preserve">№ </w:t>
      </w:r>
      <w:r>
        <w:rPr>
          <w:sz w:val="28"/>
          <w:u w:val="single"/>
        </w:rPr>
        <w:t>2806 - 27 - VIІI</w:t>
      </w:r>
      <w:r>
        <w:rPr>
          <w:sz w:val="28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Положення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орядок проведення конкурсу на зайняття посади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директора (завідувача філії)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Бучанського міського інклюзивно-ресурсного центру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 у новій редакції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. Це положення визначає механізм проведення конкурсу на посаду директора (завідувача філії) комунальної установи Бучанський міський інклюзивно-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2. Директор (завідувач філії) Бучанського міського інклюзивного-ресурсного центру призначається на посаду строком на три роки на конкурсній основі рішенням Бучанської міської ради. 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3. Конкурс повинен проводитися з дотриманням таких принципів: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зор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безпечення рівного доступу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искримінації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брочес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дійності та відповідності методів оцінювання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4. Конкурс на посаду директора (завідувача філії) інклюзивно-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5. Конкурс оголошується та проводиться на підставі рішення Бучанської міської ради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6. Оголошення про проведення конкурсу оприлюднюється в місцевих засобах масової інформації та на офіційному веб-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7. Конкурс проводиться поетапно, а саме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ийняття рішення Бучанської міської ради про оголошення, конкурсу та затвердження складу конкурсної комісії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оприлюднення оголошення про проведення конкурсного відбору в офіційних засобах масової інформації, які розповсюджуються на території Бучанської міської територіальної громад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ийом документів від осіб, які бажають взяти участь у конкурсному відбор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опередній розгляд поданих документів на відповідність встановленим законодавством вимогам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іспиту та визначення його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співбесіди та визначення її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визначення переможц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оприлюднення результатів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8. Оголошення про проведення конкурсу повинне місти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і місцезнаходження інклюзивно-ресурсного центру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посади та умови оплати прац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валіфікаційні вимоги до претендентів на посаду (далі - претенденти)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ерелік документів, які необхідно подати для участі в конкурсному відборі, та строк їх подання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дату, місце та етапи проведенн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паспорта громадянина Україн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исьмову заяву про участь у конкурсі, до якої додається резюме у довільній форм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трудової книжк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6. Для проведення конкурсу рішенням Бучанської міської ради утворюється конкурсна комісія, до складу якої входить не менше 5 осіб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Головою конкурсної комісії може бути заступник міського голови, голова об’єднаної територіальної громад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складу конкурсної комісії також входять начальник відділу освіти, керівники закладів дошкільної та загальної середньої освіт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участі у роботі конкурсної комісії можуть бути залучені завідувач та методисти центру підтримки інклюзивної освіти, педагогічні працівники інклюзивно-ресурсних центрів, працівники закладів охорони здоров’я, закладів (установ) соціального захисту та представники громадськості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законодавства у сфері освіти дітей з особливими освітніми потребам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знання основ спеціальної педагогіки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основ управління діяльністю інклюзивно-ресурсного центр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рієнтовний перелік питань для проведення іспиту зазначений у додатку 2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Іспит складається з 6 питань по 2 питання за напрямами, визначеними у пункті 18 цього Положення. Загальний час для проведення іспиту повинен становити не більш як 1 година 20 хвилин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Для визначення результатів іспиту рекомендується використовувати таку систему: 2 бали виставляються кандидатам, які в повному обсязі розкрили суть питання; 1 бал виставляється кандидатам, які розкрили питання фрагментарно; 0 балів виставляється кандидатам, які не відповіли на пит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Члени конкурсної комісії визначають результати письмового іспиту згідно з пунктом 20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Кандидати, які за результатами іспиту набрали 6 балів, допускаються до співбесіди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лік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. Для оцінювання кожної окремої вимоги до професійної компетентності на співбесіді може використовуватись така система: 2 бали виставляються кандидатам, які відповідають вимогам; 1 бал виставляється кандидатам, які не повною мірою відповідають вимогам; 0 балів виставляється кандидатам, які не відповідають вимогам. 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Визначення результатів співбесіди здійснюється кожним членом конкурсної комісії індивідуально та фіксується у відомості про результати співбесіди (додаток 3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Підсумковий рейтинг кандидатів визначається шляхом додавання середніх оцінок, проставлених членами конкурсної комісії у зведеній відомості середніх оцінок за кожну окрему вимогу до професійної компетентності, та іспиту на знання законодавства (додаток 4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 Сума таких оцінок є підсумковим рейтингом кандидата, за допомогою якого визначається переможець конкурсу (додаток 5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Якщо два і більше кандида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0. Конкурсна комісія протягом одного робочого дня після завершення співбесіди надає претендентам та Бучанській міській раді висновок щодо результатів конкурсного відбор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1. Кожен претендент може надати обґрунтовані заперечення щодо висновку конкурсної комісії до структурного підрозділу з питань діяльності інклюзивно-ресурсних центрів обласних, Київської та Севастопольської міських державних адміністрацій (далі – структурного підрозділу з питань діяльності інклюзивно-ресурсних центрів), але не пізніше ніж через три робочі дні з дати його отрим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2. Після отримання висновку Бучанська міська рада надсилає документи до структурного підрозділу з питань діяльності інклюзивно-ресурсних центрів для погодження претендента на посаду директора інклюзивно-ресурсного центру. У разі відповідності вимогам законодавства щодо освітнього рівня, відповідного стажу роботи претендента та відсутності заперечень від інших претендентів, структурний підрозділ з питань діяльності інклюзивно-ресурсних центрів упродовж 10 днів з моменту отримання висновку від Бучанської міської ради погоджує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3. Після погодження кандидатури претендента, відділ освіти Бучанської міської ради укладає з ним контракти дотриманням вимог законодавства про працю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 Конкурсний відбір визнається таким, що не відбувся якщо: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ідсутні заяви про участь у конкурсі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жоден з претендентів не пройшов конкурсний відбір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ою комісією не визначено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 Якщо конкурсний відбір не відбувся, протягом одного місяця оголошується повторний конкурс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 Результати конкурсного відбору оприлюднюються в місцевих засобах масової інформації та на офіційному веб-сайті Бучанської міської ради не пізніше ніж через 45 днів з дня оприлюднення оголошення про проведення конкурсу.</w:t>
      </w:r>
      <w:r>
        <w:br w:type="page"/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Style20"/>
        <w:spacing w:lineRule="auto" w:line="24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рієнтовний перелік питань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ля проведення кваліфікаційного іспиту на посаду</w:t>
      </w:r>
    </w:p>
    <w:p>
      <w:pPr>
        <w:pStyle w:val="Normal"/>
        <w:spacing w:lineRule="auto" w:line="240"/>
        <w:ind w:left="360" w:firstLine="709"/>
        <w:jc w:val="center"/>
        <w:rPr/>
      </w:pPr>
      <w:r>
        <w:rPr>
          <w:b/>
          <w:color w:val="000000"/>
          <w:sz w:val="28"/>
        </w:rPr>
        <w:t xml:space="preserve">директора </w:t>
      </w:r>
      <w:r>
        <w:rPr>
          <w:b/>
          <w:sz w:val="28"/>
        </w:rPr>
        <w:t xml:space="preserve">(завідувача філії) 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інклюзивно-ресурсного центру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жнародне законодавство у сфері інклюзивної освіт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 дітей з особливими освітніми потребами (далі - ООП) на освіту у законах України «Про освіту», «Про загальну середню освіту», «Про дошкільну освіту»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організації інклюзивного навчання у загальноосвітніх навчальних закладах, затверджений постановою Кабінету Міністрів України від 15 серпня 2011 р. № 872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інклюзивно-ресурсний центр, затверджене постановою Кабінету Міністрів України від 12 липня 2017 р. № 545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ресурсний центр підтримки інклюзивної освіти, затверджене постановою Кабінету Міністрів України від 22.08.2018 № 617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тність та класифікація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чини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інтелектуальними порушеннями (легкого, помірного, тяжкого ступенів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із затримкою психі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опорно-рухового апарат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слуху (глухих та зі зниженим слух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зору (сліпих та зі зниженим зор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мовлення (в т.ч. з дислексією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розладами аутистичного спектр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а допомога дітям з порушеннями емоційновольової сфер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ий супровід дітей зі складними порушеннями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гальна характеристика сучасної системи надання послуг для дітей з особливими освітніми потребами.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ізаційно-правовові засади здійснення фінансово-господарської діяльності та кадрового забезпечення інклюзивно-ресурсного центру.</w:t>
      </w:r>
      <w:r>
        <w:br w:type="page"/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о результати співбесі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(готується кожним членом конкурсної комісії окремо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811"/>
        <w:gridCol w:w="2126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ізвище, ім'я та по батькові кандида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Член комісії </w:t>
        <w:tab/>
        <w:tab/>
        <w:tab/>
        <w:t>______________________</w:t>
        <w:tab/>
        <w:tab/>
        <w:t>___________________________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підпис)</w:t>
        <w:tab/>
        <w:tab/>
        <w:tab/>
        <w:t>(прізвище, ім'я та по батькові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ЗВЕДЕНА 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середніх балів</w:t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75"/>
        <w:gridCol w:w="1554"/>
        <w:gridCol w:w="1469"/>
        <w:gridCol w:w="1470"/>
        <w:gridCol w:w="1470"/>
        <w:gridCol w:w="1470"/>
        <w:gridCol w:w="1470"/>
        <w:gridCol w:w="1470"/>
        <w:gridCol w:w="1473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'я та по батькові кандида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юванн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 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бал</w:t>
            </w:r>
          </w:p>
        </w:tc>
      </w:tr>
      <w:tr>
        <w:trPr>
          <w:trHeight w:val="15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спи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законодавства в сфері освіти дітей 3 особливими освітніми потреб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спеціальної педагогі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управління закладом осві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івбесі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а бал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4608" w:firstLine="348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2333" w:firstLine="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ПІДСУМКОВИЙ РЕЙТИНГ КАНДИДАТІВ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я та по батькові кандида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балі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4248"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2806 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конкурсної комісії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ня конкурсу на зайняття посади </w:t>
      </w:r>
    </w:p>
    <w:p>
      <w:pPr>
        <w:pStyle w:val="Normal"/>
        <w:jc w:val="center"/>
        <w:rPr/>
      </w:pPr>
      <w:r>
        <w:rPr>
          <w:b/>
          <w:sz w:val="28"/>
        </w:rPr>
        <w:t>директора (завідувача філії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го міського інклюзивно-ресурсного цент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b/>
          <w:sz w:val="28"/>
        </w:rPr>
        <w:t>Голова комісії</w:t>
      </w:r>
      <w:r>
        <w:rPr>
          <w:sz w:val="28"/>
        </w:rPr>
        <w:t>: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sz w:val="28"/>
        </w:rPr>
        <w:t>Бучанський міський голова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Заступник голов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міського голови  (за посадою)</w:t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</w:rPr>
        <w:t>Секретар комісії: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Член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відділу осві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Начальник фінансового управління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юридичного відділу управління юридично-кадрової робо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Директор Бучанського міського інклюзивно-ресурсного центру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Голова Бучанської міської організації Профспілки працівників освіти і науки Україн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Представники трудового колективу ( за згодою).</w:t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</w:p>
    <w:p>
      <w:pPr>
        <w:pStyle w:val="Normal"/>
        <w:spacing w:lineRule="atLeast" w:line="240"/>
        <w:ind w:left="0" w:right="-259" w:hanging="0"/>
        <w:rPr/>
      </w:pPr>
      <w:r>
        <w:rPr/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14:00Z</dcterms:created>
  <dc:creator>Roma</dc:creator>
  <dc:description/>
  <cp:keywords/>
  <dc:language>en-US</dc:language>
  <cp:lastModifiedBy>User</cp:lastModifiedBy>
  <cp:lastPrinted>2022-02-03T10:17:00Z</cp:lastPrinted>
  <dcterms:modified xsi:type="dcterms:W3CDTF">2022-02-03T07:19:00Z</dcterms:modified>
  <cp:revision>3</cp:revision>
  <dc:subject/>
  <dc:title>ПОРЯДОК</dc:title>
</cp:coreProperties>
</file>